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lang w:bidi="ar-EG"/>
        </w:rPr>
      </w:pPr>
      <w:r>
        <w:rPr>
          <w:color w:val="FF0000"/>
          <w:sz w:val="40"/>
          <w:sz w:val="40"/>
          <w:szCs w:val="40"/>
          <w:rtl w:val="true"/>
          <w:lang w:bidi="ar-EG"/>
        </w:rPr>
        <w:t>نظام المحاسبة عن التكاليف الصناعية غير المباشرة</w:t>
      </w: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مقد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عتبر التكاليف غير المباشرة 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 فى التكاليف كما يطلقون عليها وهى تتمثل فى مجموع 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باء التى يتحملها المشروع فى سبيل الخدمات اللازمة لاستكمال 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غيل الصناعى واتمام الدورات الانتاجية له وذلك بخلاف المواد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ور المباشر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ختلف حجم هذة التكاليف من مشروع لاخر وفقآ لنوع الصناعة فقد يصل فى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ات الى اكثر من تكلفة الاجور المباشرة الآمر الذى يدعو 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أة الى وضع الاسس المناسبة لحصرها وتجميعها وتحليلها وتمهيدها 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 المنتج النهائى منها 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ناك كثيرى من المميزات التى تميز التكاليف غير المباشرة دون غيرها من التكاليف مما جعل هناك كثيرا من المشاكل المرتبطة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د تنوعت الطرق المتبعة فى معالجتة هذة التكاليف ولكل طريقة منهم مميزاتها وعي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008000"/>
          <w:sz w:val="32"/>
          <w:sz w:val="32"/>
          <w:szCs w:val="32"/>
          <w:rtl w:val="true"/>
        </w:rPr>
        <w:t>وسوف نتناول فى هذا البحث المباحث الآت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>:</w:t>
        <w:br/>
      </w:r>
      <w:r>
        <w:rPr>
          <w:color w:val="008000"/>
          <w:sz w:val="32"/>
          <w:sz w:val="32"/>
          <w:szCs w:val="32"/>
          <w:rtl w:val="true"/>
        </w:rPr>
        <w:t xml:space="preserve">المبحث الاول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تعريف التكاليف الغير مباشرة وخصائص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>.</w:t>
        <w:br/>
      </w:r>
      <w:r>
        <w:rPr>
          <w:color w:val="008000"/>
          <w:sz w:val="32"/>
          <w:sz w:val="32"/>
          <w:szCs w:val="32"/>
          <w:rtl w:val="true"/>
        </w:rPr>
        <w:t xml:space="preserve">المبحث الثانى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مشاكل التكاليف الغير مباشرة</w:t>
      </w:r>
      <w:r>
        <w:rPr>
          <w:color w:val="008000"/>
          <w:sz w:val="32"/>
          <w:szCs w:val="32"/>
          <w:rtl w:val="true"/>
        </w:rPr>
        <w:t>.</w:t>
        <w:br/>
      </w:r>
      <w:r>
        <w:rPr>
          <w:color w:val="008000"/>
          <w:sz w:val="32"/>
          <w:sz w:val="32"/>
          <w:szCs w:val="32"/>
          <w:rtl w:val="true"/>
        </w:rPr>
        <w:t xml:space="preserve">المبحث الثالث </w:t>
      </w:r>
      <w:r>
        <w:rPr>
          <w:color w:val="008000"/>
          <w:sz w:val="32"/>
          <w:szCs w:val="32"/>
          <w:rtl w:val="true"/>
        </w:rPr>
        <w:t xml:space="preserve">: </w:t>
      </w:r>
      <w:r>
        <w:rPr>
          <w:color w:val="008000"/>
          <w:sz w:val="32"/>
          <w:sz w:val="32"/>
          <w:szCs w:val="32"/>
          <w:rtl w:val="true"/>
        </w:rPr>
        <w:t>خطوات تحميل التكاليف الصناعية غير المباشرة على وحدات الانت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مبحث الاول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تعريف التكاليف غير المباشرة وخصائصها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تكاليف غير المباشرة هى التى تخص اكثر من منتج ويصعب ربطها او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 مباشرة على وحدات المنتج النهائى او هى التكاليف التى تنفق فى 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اء نشاط معين ويستفيد منها اكثر من منتج اخر اى تنفق على 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اجى ككل او النشاط التسويقى بصفه 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0000FF"/>
          <w:sz w:val="32"/>
          <w:sz w:val="32"/>
          <w:szCs w:val="32"/>
          <w:rtl w:val="true"/>
        </w:rPr>
        <w:t>وتشمل التكاليف الغيرالمبا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وعيا ووظيفيا على العناصر الات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د غير مباشرة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صناعية مثل المواد المساعدة فى الانتاج وتسويقية مثل الادوات الكتابية بادارة 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ور غير مباش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ناعية مثل اجور المشرفين والملاحظين وتسويقية مثل اجور مندوبى 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وفات غير مباش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ناعية مثل اهلاك الالات الصناعية وتسويقية مثل مصروفات الاعلان لعدة 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 المتعارف علية ان جميع المواد والاجور والمصروفات الادارية هى تكاليف غير 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وهناك عدد من من المبادئ العلم</w:t>
      </w:r>
      <w:r>
        <w:rPr>
          <w:color w:val="0000FF"/>
          <w:sz w:val="32"/>
          <w:sz w:val="32"/>
          <w:szCs w:val="32"/>
          <w:rtl w:val="true"/>
        </w:rPr>
        <w:t>ي</w:t>
      </w:r>
      <w:r>
        <w:rPr>
          <w:color w:val="0000FF"/>
          <w:sz w:val="32"/>
          <w:sz w:val="32"/>
          <w:szCs w:val="32"/>
          <w:rtl w:val="true"/>
        </w:rPr>
        <w:t>ة التى تستخدم للتفرقة بين التكاليف المباشرة والغير مباشرة وه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Cs w:val="32"/>
        </w:rPr>
        <w:t>1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مبدأ سهولة او صعوبة التميز العينى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تكاليف المباشرة يسهل تحديد العلاقة بين وحدات عنصر التكلفة مع 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اج بشكل مباشر وفى حالة صعوبة التميز فأن عنصر التكلفة يعتبر 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مباشر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2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مبدأ سهولة او التخصيص المالى للنفقة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ربط التكاليف المباشرة من الناحية المالية بوحدات الانتاج النهائية 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ى تعقيد حسابى اما التكاليف غير المباشرة فيصب حصر ما يخص كل وحد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color w:val="4B0082"/>
          <w:sz w:val="32"/>
          <w:szCs w:val="32"/>
        </w:rPr>
        <w:t>3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مبدأ الاهمية النسبية للنفقة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مكن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طبيعة عنصر التكلفة مباشرا على المنتج وبالرغم من ذلك يتم 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ليف غير مباشرة نظرا لصغر حجمه وعدم الاهمية النسبية لقيمته 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دة 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4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مبدأ التغطية والاستردادالشامل للنفقات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بقا لنظرية التكاليف الاجمالية فانة يتم تحميل وحدة الانتاج بالكام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عناصر النفقات سواء كانت هى سببا فيه او لم تكن كذلك ومن هنا ك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ى ان تحدد تكلفة المنتج على اساس التحميل الشامل باعتبار كل 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مباشرة كما فى حالة الاوامر الا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5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مبدأ السلبية او المسئولية عن النفقة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 التكلفة مسئولة عن التكاليف المباشرة حيث انها مسببة لها 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غير المباشرة فهى نفقات عامة تتصرف على الانتاج او المبيعات 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 ويصعب تحديد وحدة المنتج او التكلفة المسئولة عنها بشكل مباشر</w:t>
      </w:r>
      <w:r>
        <w:rPr>
          <w:sz w:val="32"/>
          <w:szCs w:val="32"/>
          <w:rtl w:val="true"/>
        </w:rPr>
        <w:t>.</w:t>
        <w:br/>
      </w:r>
      <w:r>
        <w:rPr>
          <w:color w:val="FF0000"/>
          <w:sz w:val="32"/>
          <w:sz w:val="32"/>
          <w:szCs w:val="32"/>
          <w:rtl w:val="true"/>
        </w:rPr>
        <w:t>خصائص التكاليف غير المباش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0000FF"/>
          <w:sz w:val="32"/>
          <w:sz w:val="32"/>
          <w:szCs w:val="32"/>
          <w:rtl w:val="true"/>
        </w:rPr>
        <w:t>هناك عدد من الخصائص التى تتميز بها التكاليف غير المباشرة عن غيرها وه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Cs w:val="32"/>
        </w:rPr>
        <w:t>1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 w:val="32"/>
          <w:szCs w:val="32"/>
          <w:rtl w:val="true"/>
        </w:rPr>
        <w:t>عمومية التكاليف غير المباشرة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التكاليف غير المباشرة سواء الصناعية او التسويقية او الادارية ت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ومية بالنسبة لعلاقتها بمراكز التكلفة ومن ثم يصعب تحميلها على 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ة ووحدات 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  <w:lang w:bidi="ar-EG"/>
        </w:rPr>
        <w:t>2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صعوبة الربط بين عناصر التكاليف غير المباشرة الصناعية ووحدة المنتج النهائى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منطقيا كلما كان العنصر مباشرا كلما كان تحميلة على وحدة الانتاج س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ا وكلما بعد العنصر عن حالة المباشرة كلما قلت نسبة العدالة و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لة على وحدات 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  <w:lang w:bidi="ar-EG"/>
        </w:rPr>
        <w:t>3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تنوع وتعدد بنود التكاليف الصناعيةغير المباشرة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 بنود التكاليف الصناعية غير المباشرة كثيرة ومتعددة مما يتطلب دراسة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 على حدى وبحث طريقة توزيعه على مراكز ووحدات الانتاج النهائية 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 هذه العناصر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- </w:t>
      </w:r>
      <w:r>
        <w:rPr>
          <w:sz w:val="32"/>
          <w:sz w:val="32"/>
          <w:szCs w:val="32"/>
          <w:rtl w:val="true"/>
        </w:rPr>
        <w:t>مواد غير مباشرة كزيوت التشحيم و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- </w:t>
      </w:r>
      <w:r>
        <w:rPr>
          <w:sz w:val="32"/>
          <w:sz w:val="32"/>
          <w:szCs w:val="32"/>
          <w:rtl w:val="true"/>
        </w:rPr>
        <w:t>اجور غير مباشرة مثل مرتبات المشرفين و الملاحظين و مرتب مدير الم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- </w:t>
      </w:r>
      <w:r>
        <w:rPr>
          <w:sz w:val="32"/>
          <w:sz w:val="32"/>
          <w:szCs w:val="32"/>
          <w:rtl w:val="true"/>
        </w:rPr>
        <w:t>اعباء ثابته تتمثل في الايجار و التأمينات و الاهل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- </w:t>
      </w:r>
      <w:r>
        <w:rPr>
          <w:sz w:val="32"/>
          <w:sz w:val="32"/>
          <w:szCs w:val="32"/>
          <w:rtl w:val="true"/>
        </w:rPr>
        <w:t>نفقات المرافق الصناعية كالكهرباء و المياه</w:t>
      </w:r>
      <w:r>
        <w:rPr>
          <w:sz w:val="32"/>
          <w:szCs w:val="32"/>
          <w:rtl w:val="true"/>
        </w:rPr>
        <w:br/>
        <w:t xml:space="preserve">- </w:t>
      </w:r>
      <w:r>
        <w:rPr>
          <w:sz w:val="32"/>
          <w:sz w:val="32"/>
          <w:szCs w:val="32"/>
          <w:rtl w:val="true"/>
        </w:rPr>
        <w:t>خسائر صناعية مثل 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 العادمة و اجور الوقت الضائع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ما سبق يتضح ان كل نوع من انواع هذه التكاليف يحتاج الي تحليل خاص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ي نصل الي المعيار الفني السليم لتحميله علي وحدات الانتاج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 ايضا من الواضح انه بالرغم من ان جميع هذه البنود غير مباشرة فان صفة غير مباشرة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 من عنصر الي اخر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4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ارتباط معظم عناصر التكاليف غير المباشرة بعنصر الزمن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ن الصعوبة معرفة قيم عناصر التكاليف غير المباشرة قبل نهاية 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ية التكاليفية لارتباطها بعنصر الزمن اكثر من ارتباطها بوحدة 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 يتطلب الالتجاء الي التقدير و تحميلها علي الوحدات المنتجة ع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ات تحميل ثم يتم في نهاية الفترة مقارنة التكاليف المحملة ب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ي مع التكاليف الفعلية وحصر الفروق تمهيدا لتصحيح التكاليف ال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5</w:t>
      </w:r>
      <w:r>
        <w:rPr>
          <w:color w:val="4B0082"/>
          <w:sz w:val="32"/>
          <w:szCs w:val="32"/>
          <w:rtl w:val="true"/>
        </w:rPr>
        <w:t>-</w:t>
      </w:r>
      <w:r>
        <w:rPr>
          <w:color w:val="4B0082"/>
          <w:sz w:val="32"/>
          <w:szCs w:val="32"/>
          <w:rtl w:val="true"/>
        </w:rPr>
        <w:t xml:space="preserve"> </w:t>
      </w:r>
      <w:r>
        <w:rPr>
          <w:color w:val="4B0082"/>
          <w:sz w:val="32"/>
          <w:sz w:val="32"/>
          <w:szCs w:val="32"/>
          <w:rtl w:val="true"/>
        </w:rPr>
        <w:t>اختلاف اسس تحميل التكاليف غير المباشرة علي مراكز التكلفة ووحدات المنتج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تختلف اسس توزيع التكاليف غير المباشرة علي مراكز التكلفة وذلك 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 محاسبي التكاليف في اختياره للاساس المناسب وكل ذلك يعتمد 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ير الشخصي لمحاسب التكالي</w:t>
      </w: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المبحث الثاني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مشاكل التكاليف غير المباشرة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نظرا لتنوع التكاليف غير المباشرة وتعددها وارتباط بعضها بالتغير في 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 و ارتباط البعض الاخر بالطاقة الانتاجية و كذلك ارتباط جزء 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 بالفترات الزمنية الامر الذي جعل محاسب التكاليف يواجه عدي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 و الصعوبات عند تحديد نصيب المنتج النهائي من هذه التكاليف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كس المواد المباشرة و الاجور المباشرة الذي يمكن ايجاد نصيب وحدة 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 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0000FF"/>
          <w:sz w:val="32"/>
          <w:sz w:val="32"/>
          <w:szCs w:val="32"/>
          <w:rtl w:val="true"/>
        </w:rPr>
        <w:t>ومن اهم هذه المشاكل و الصعوبات ما يلي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Cs w:val="32"/>
        </w:rPr>
        <w:t>1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مومية التكاليف الصناعية غي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ي عدم وجود الارتباط المباشر بينها و بين وحدات المنتج النهائي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امر الانتاجية حيث انها تنفق بصفة عامة علي العمليات الا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عدة في خلق هذا المنتج و جعله معدا 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2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ختلاف كل عنصر من عناصر هذه التكاليف عن العنصر الاخر نظرا لتعددها و تنوعها الامر الذي ادي الي صعوبة الرقابة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3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 سلوك التكاليف الصناعي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 مع التغيير في حجم الانتاج فهناك التكاليف المتغيرة و 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ه و التكاليف شبه المتغيرة و شبه الثابته و بالتالي ظهرت 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 تجميعها و تحليلها علي 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4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 جزء من هذه التكاليف بفترات 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 تصل الي عام و بالتالي فانه يصعب تحديد نصيب وحدات التكلفة منها 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ت زمنية قصيرة الامر الذي يتعارض مع كون محاسبة التكاليف 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ومات يمد الادارة بالبيانات السريعة اللازمة لمساعدتها في 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ات المتعلقة بالعمليات الانتاجية و غالبا ما يلجأ التكاليف 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وب التقدير لهذه التكاليف للتغلب علي هذه 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5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ن لجوء محاسب التكاليف الي وضع 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الصناعية غير المباشرة تمهيدا لتحميلها علي وحدة التكلفة 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 علي حجم الطاقة الانتاجية في المشروع وما يترتب علي ذلك من 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 عن الطاقة القصوي و الطاقة المتاحة و الطاقة المستغلة و 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لة و بناء علي ذلك ترتبط هذه التقديرات ايضا بفترات الرواج و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د التي يمر بها 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6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 حجم هذه التكاليف من شهر الي اخر خلال العام الواحد باختلاف ظروف 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4B0082"/>
          <w:sz w:val="32"/>
          <w:szCs w:val="32"/>
        </w:rPr>
        <w:t>7</w:t>
      </w:r>
      <w:r>
        <w:rPr>
          <w:color w:val="4B008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الة تعدد المنتجات في المشروع 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نس هذه المنتجات تزداد صعوبة تحديد نصيب كل منتج من التكاليف 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المباشرة الامر الذي يدعو محاسب التكاليف الي استخدام معدلات 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 المقصود بتحميل التكاليف الصناعية غير المباشرة علي الانتاج هو 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 المناسبة و العادلة لتحديد نصيب وحدة المنتج النهائي م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ن الطبيعي ان محاسب التكاليف لا ينتظر حتي نهاية الفترة المالية و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صر التكاليف الفعل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نتاج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 انفقت فعلا خلال الفترة 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 قياس تكاليف الانتاج و استخراج نصيب الوحدة الواحدة ولذلك فانه 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 وضع التقديرات المختلفة لبنود التكاليف الصناعية غي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  <w:br/>
      </w:r>
      <w:r>
        <w:rPr>
          <w:color w:val="FF0000"/>
          <w:sz w:val="32"/>
          <w:sz w:val="32"/>
          <w:szCs w:val="32"/>
          <w:rtl w:val="true"/>
        </w:rPr>
        <w:t>المبحث الثالث</w:t>
      </w: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خطوات تحميل التكاليف الصناعية غير المباشرة علي وحدات الانتاج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يواجه محاسب التكاليف الصناعية غير المباشرة علي وحدات الانتاج 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 بسبب عدم وجود العلاقة المباشرة بين نظام التكاليف الصناعي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 ووحدات الانتاج الا ان تحميل هذة التكاليف غير المباشر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ت المنتج يخضع للمبادئ العلمية ال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br/>
      </w: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بدأ التحم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عنى ضرورة تحميل المنتج بنصيبها من التكاليف الصناعية غير المباشر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 ان هذ ه التكاليف لازمة لاتمام الانتاج حيث تساهم بطريق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 فى عملية 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مبدأ الاستف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عنى ان تحميل وحدات المنتج بنصيبها من عناصر التكاليف غير المباشرة يجب ان يكو ن بقدر استفادتها من خدمات هذا العنصر</w:t>
      </w:r>
      <w:r>
        <w:rPr>
          <w:sz w:val="32"/>
          <w:szCs w:val="32"/>
          <w:rtl w:val="true"/>
        </w:rPr>
        <w:t>.</w:t>
        <w:br/>
        <w:br/>
      </w: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بدأ الاقتراب من المباشر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ن 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انه كلما كان عنصر التكلفة مباشرا كلما كان تحميله على وحدات 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 وعادلا وبالتالى يحاول محاسب التكاليف تحليل عنصرمن عناصر 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المباشرة حتى يحدد المجال الذى يتاثر بحدوث العنصر بصفة خاصة و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 بدلا من اعتبار العنصر خاص بالمصنع 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color w:val="0000FF"/>
          <w:sz w:val="32"/>
          <w:szCs w:val="32"/>
        </w:rPr>
        <w:t>4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مبدأ القدرة على الدفع وتحميل الاعب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مبدأ الخاص بتوزيع النفقات غير المباشرة على مبدأ ضرائبى معروف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ساس التفرقة بين دخول الافراد والمنشات اذ يحمل العبءالاكب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بة لاصحاب الدخول الكبيرة وهكذا يتم التفرقة فى المشروع بين ا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دارات او الاقسام او وحدات الانتاج على اساس قدرتها على تحمل نصيب 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اقل من النفقات غير المباشرة ولذا يتم الربط بين عناصر النفقات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 والدخول المستمدة من كل فرع من النشاط ولكن رغم سهولته لا 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 مبدا عادلا لما يترتب على استخدامة فى التكاليف من معاقبة 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يل الوحدات المربحة جزءا من اعباء الوحدات الخ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color w:val="0000FF"/>
          <w:sz w:val="32"/>
          <w:szCs w:val="32"/>
        </w:rPr>
        <w:t>5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بدأ ان لكل عنصر تكلفة مركز تكلفة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لكل عنصر تكلفة مباشر او غير مباشر لابد ان يخصص او يوزع مراكز 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ة من خدمات هذا العنصر سواء كانت المراكز المستفيدة انتاجية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قية او ا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خطوات تحميل التكاليف الصناعية غير المباش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ان تطبيق نظرية مراكز التكلفة فى تحمبل التكاليف الصناعية غير المباشرة على وحدات الانتاج يتطلب الخطوات ال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color w:val="0000FF"/>
          <w:sz w:val="32"/>
          <w:sz w:val="32"/>
          <w:szCs w:val="32"/>
          <w:rtl w:val="true"/>
        </w:rPr>
        <w:t xml:space="preserve">اولا 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تحديد مراكز التك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تم تقسيم الى مراكز انتاج وهى التى تمر فيها فعلا وحدات الانتاج 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 الا نتاجية وهى التى تنتج الخدمات العامة والازمة والمساعدة 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 الانت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تم ربط عناصر التاليف الصناعية غير المباشرة من وأجور غير 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وفات غير مباشرة بتلك المراكز تمهيدا لتحميلها على وحدات 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color w:val="0000FF"/>
          <w:sz w:val="32"/>
          <w:sz w:val="32"/>
          <w:szCs w:val="32"/>
          <w:rtl w:val="true"/>
        </w:rPr>
        <w:t xml:space="preserve">ثانيا 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حصر وتقدير عناصر التكاليف الصناعية غبر المبا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حدث التكاليف الصناعية غير المباشرة خلال السنة المالية وبالتالى 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انتظار حتى نهاية السنة المالية لمعرفتها لذلك كان على 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ان يقوم بتحديد التكاليف الصناعية غير المباشرة مقدما على 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ى والعمل على تحميل وحدات النشاط بنصيبها من هذه العناصر 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البنسبة الى التكاليف الصناعية غير المباشرة الثابتة مثل الاهل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يجار فانه يسهل تقديرها بدرجة كبيرة حيث أنها لا تتغير من سنة 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 ثم يمكن الاعتماد على البيانات المستخرجة من السجلات عن 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ساب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ا التكاليف الصناعية غير المباشرة المتغيرة فان تقديرها 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شئ من الدقة حيث انها غير ثابتة من سنة لأخرى ولكنها تتغير مع 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وم 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0000FF"/>
          <w:sz w:val="32"/>
          <w:sz w:val="32"/>
          <w:szCs w:val="32"/>
          <w:rtl w:val="true"/>
        </w:rPr>
        <w:t>ثالثا</w:t>
      </w:r>
      <w:r>
        <w:rPr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 w:val="32"/>
          <w:szCs w:val="32"/>
          <w:rtl w:val="true"/>
        </w:rPr>
        <w:t>تخصيص وتوزيع التكاليف الصناعية غير المباشرة على مراكز التك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قصد بعملية التخصيص تحميل بعض عناصر التكاليف غير المباشرة على 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التى تنفرد بها والتى تسببت فى ظهور عناصر التكاليف المخصصة 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بالنسبة لعناصر التكاليف الصناعية غير المباشرة بالنسبة لوحدة 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ى تعتبر مباشرة لمركز تكلفة معين فبعض عناصر تكاليف الصناعي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 تحدث وتترتب على وجود مركز تكلفة معين او لممارسة النشاط 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ى تعتبر مباشرة لهذا المركز ولذايجب تخصيص تلك العناصر لهذا 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 تكون التكاليف الصناعية غير المباشرة المخصصة هى التكاليف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راكز التكلفة اى التى تلتصق بها 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قصد بعملية توزيع التكاليف الصناعية المباشرة تخصيص نسب من 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غير المباشرة على مراكز التكاليف على أسس تمكن من توزيع 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ا لانصبة عادلة وبالتالى تكون التكاليف الصناعية غير المباشرة ال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 التكاليف غير المباشرة على مراكز التكلفة اى التى لا تلتصق بها 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color w:val="0000FF"/>
          <w:sz w:val="32"/>
          <w:sz w:val="32"/>
          <w:szCs w:val="32"/>
          <w:rtl w:val="true"/>
        </w:rPr>
        <w:t>رابعا</w:t>
      </w:r>
      <w:r>
        <w:rPr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 w:val="32"/>
          <w:szCs w:val="32"/>
          <w:rtl w:val="true"/>
        </w:rPr>
        <w:t>توزيع تكاليف مراكز الخدمات الانتاجية على مراكز الانت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تم في هذه الخطوة توزيع التكاليف الصناعية غير المباشرة المتعلقة ب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 الإنتاجية على مراكز الإنتاج وذلك لان مراكز الخدمات الانتا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شئت لخدمة مراكز الإنتاج فلابد من تحمل تكاليفها على مراكز الإنتاج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وجد عدة طرق لتوزيع مراكز الخدمات الانتاجيه على مراكز الإنتاج 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 هذة الطرق باختلاف طبيعة الوحدات الاقتصادية وحجم تكاليف 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وهذه الطرق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color w:val="4B0082"/>
          <w:sz w:val="32"/>
          <w:szCs w:val="32"/>
        </w:rPr>
        <w:t>1</w:t>
      </w:r>
      <w:r>
        <w:rPr>
          <w:color w:val="4B0082"/>
          <w:sz w:val="32"/>
          <w:szCs w:val="32"/>
          <w:rtl w:val="true"/>
        </w:rPr>
        <w:t xml:space="preserve">- </w:t>
      </w:r>
      <w:r>
        <w:rPr>
          <w:color w:val="4B0082"/>
          <w:sz w:val="32"/>
          <w:sz w:val="32"/>
          <w:szCs w:val="32"/>
          <w:rtl w:val="true"/>
        </w:rPr>
        <w:t>طريقه التوزيع الاجمالى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قوم هذه الطريقة على أساس توزيع اجمالى التكاليف الصناعية غي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 بمراكز الخدمات الانتاجيه في الوحدة الاقتصادية مرة واحد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ز الإنتاج فقط وذلك باستخدام أساس مناسب ساعات العمل المباشر أو 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ران الآلات أو الأجور المباشر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تميز هذه الطريقة بسهولتها وإنها تكون مناسبة للمشروعات الصغيرة 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نتاج النمطي حيث تكون مراكز الخدمات قليلة وتكاليفها ضئيل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كن يعاب على هذه الطريقة ما 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- </w:t>
      </w:r>
      <w:r>
        <w:rPr>
          <w:sz w:val="32"/>
          <w:sz w:val="32"/>
          <w:szCs w:val="32"/>
          <w:rtl w:val="true"/>
        </w:rPr>
        <w:t>إن استخدام أساس موحد لتوزيع تكاليف مراكز الخدمات أجماليا على 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 يتجاهل الطبيعة المنفردة لخدمات كل مركز خدمة على حده ف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 مركز خدمة الصيانة تختلف عن طبيعة خدمات مركز خدمة شئون العمال 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مر الذي يتطلب ضرورة توزيع كل مركز خدمة انفراديا على مراكز الإنتاج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  <w:t xml:space="preserve">- </w:t>
      </w:r>
      <w:r>
        <w:rPr>
          <w:sz w:val="32"/>
          <w:sz w:val="32"/>
          <w:szCs w:val="32"/>
          <w:rtl w:val="true"/>
        </w:rPr>
        <w:t>تهتم بتوزيع تكاليف مراكز الخدمات على مراكز الإنتاج فقط 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هل امكانيه استفادة مراكز الخدمات الأخرى الأمر الذي يتطلب 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 تكاليف كل مركز خدمة على كل من مراكز الإنتاج ومراكز الخدمات 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 الاهميه النسبية التنازلية للاستفادة من خدمات كل مركز على حده</w:t>
      </w:r>
      <w:r>
        <w:rPr>
          <w:sz w:val="32"/>
          <w:szCs w:val="32"/>
          <w:rtl w:val="true"/>
        </w:rPr>
        <w:br/>
        <w:t xml:space="preserve">- </w:t>
      </w:r>
      <w:r>
        <w:rPr>
          <w:sz w:val="32"/>
          <w:sz w:val="32"/>
          <w:szCs w:val="32"/>
          <w:rtl w:val="true"/>
        </w:rPr>
        <w:t xml:space="preserve">تتجاهل الخدمات المتبادلة بين مراكز الخدمة ذاتها مع بعضها البعض حسب الاستفادة المتبادلة بينها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Cs w:val="32"/>
        </w:rPr>
        <w:t>2</w:t>
      </w:r>
      <w:r>
        <w:rPr>
          <w:color w:val="4B0082"/>
          <w:sz w:val="32"/>
          <w:szCs w:val="32"/>
          <w:rtl w:val="true"/>
        </w:rPr>
        <w:t xml:space="preserve">- </w:t>
      </w:r>
      <w:r>
        <w:rPr>
          <w:color w:val="4B0082"/>
          <w:sz w:val="32"/>
          <w:sz w:val="32"/>
          <w:szCs w:val="32"/>
          <w:rtl w:val="true"/>
        </w:rPr>
        <w:t>طريقه التوزيع الانفرادي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بقا لهذه الطريقة يتم توزيع تكاليف كل مركز خدمه على حدة منفرد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ز الإنتاج فقط وذلك بقدر استفادتها من خدمات مراكز الخدمة على أن 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يار أساس التوزيع حسب طبيعة الخدمة التي يؤديها مركز الخدم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متاز هذه الطريقة بأنها عالجت العيب الأول في طريقة التوزيع الاجم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اليف مراكز الخدمات وذلك بقيامها بتوزيع تكاليف كل مركز خدمه 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راكز الإنتاج وفقا لأساس التوزيع الذي يتناسب مع طبيعة خدمات كل 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حدة ولكن يعاب عليها إنها لم تعالج العيب الثاني والثالث في 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جمالي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Cs w:val="32"/>
        </w:rPr>
        <w:t>3</w:t>
      </w:r>
      <w:r>
        <w:rPr>
          <w:color w:val="4B0082"/>
          <w:sz w:val="32"/>
          <w:szCs w:val="32"/>
          <w:rtl w:val="true"/>
        </w:rPr>
        <w:t xml:space="preserve">- </w:t>
      </w:r>
      <w:r>
        <w:rPr>
          <w:color w:val="4B0082"/>
          <w:sz w:val="32"/>
          <w:sz w:val="32"/>
          <w:szCs w:val="32"/>
          <w:rtl w:val="true"/>
        </w:rPr>
        <w:t>طريقة التوزيع التنازلي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بقا لهذه الطريقة يتم توزيع تكاليف كل مركز خدمه على كل من مراكز 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كز الخدمات الأخرى وذلك وفقا للاهميه النسبية للاستفادة التنازلي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دمات كل مركز خدمه على حدة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لذلك تتطلب هذه الطريقة أن يتم ترتيب 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 الانتاجيه ترتيبا تنازليا حسب أهميتها النسبية بحيث يبدأ 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زيع تكاليف مركز الخدمة الأهم الذي يؤدى خدمات لأكبر عدد ممكن من 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ات ومراكز الإنتاج وبحيث ينتهي بتوزيع تكاليف مركز الخدمة الذي ي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ت إلى اقل عدد من المراكز اى مراكز الإنتاج فقط حيث توزع تكاليف 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 الأهم نسبيا أولا ثم الذي يليه وينتهي بتوزيع تكاليف مركز 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ير على مراكز الإنتاج فقط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كن ما هي مراكز الخدمات التي يتم توزيعها أولا ويراعى في هذا الصدد أن تكون الاولويات تنازليا كال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- </w:t>
      </w:r>
      <w:r>
        <w:rPr>
          <w:sz w:val="32"/>
          <w:sz w:val="32"/>
          <w:szCs w:val="32"/>
          <w:rtl w:val="true"/>
        </w:rPr>
        <w:t xml:space="preserve">توزيع مراكز الخدمة الذي تعم خدماته على اكبر عدد من مراكز الإنتاج والخدمات وذلك بنسبة ما يستفيد ه كل مركز من خدمات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  <w:t xml:space="preserve">- </w:t>
      </w:r>
      <w:r>
        <w:rPr>
          <w:sz w:val="32"/>
          <w:sz w:val="32"/>
          <w:szCs w:val="32"/>
          <w:rtl w:val="true"/>
        </w:rPr>
        <w:t xml:space="preserve">بعد ما تقدم يعاد توزيع تكاليف المركز التالي في الترتيب التنازلي الذي يستفيد من خدماته اكبر عدد من المراكز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جب ملاحظة أن تكلفة كل مركز خدمات لا يشترط توزيعها على جميع المراكز التي تليه في الترتيب بل المستفيدة منه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ن الملاحظ أن هذه الطريقة قد عالجت عيوب وانتقادات الطرق السابقة 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ت احتمال استفادة مركز خدمات من مركز خدمات أخر ولكن من طرف واحد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ى إنها أغفلت فكرة تبادل الخدم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خدمات المتباد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 مراكز 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اتها وهذه الطريقة واسعة الانتشار في المشروعات الصناعية كبيرة الحجم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Cs w:val="32"/>
          <w:lang w:bidi="ar-EG"/>
        </w:rPr>
        <w:t>4</w:t>
      </w:r>
      <w:r>
        <w:rPr>
          <w:color w:val="4B0082"/>
          <w:sz w:val="32"/>
          <w:szCs w:val="32"/>
          <w:rtl w:val="true"/>
          <w:lang w:bidi="ar-EG"/>
        </w:rPr>
        <w:t xml:space="preserve">- </w:t>
      </w:r>
      <w:r>
        <w:rPr>
          <w:color w:val="4B0082"/>
          <w:sz w:val="32"/>
          <w:sz w:val="32"/>
          <w:szCs w:val="32"/>
          <w:rtl w:val="true"/>
        </w:rPr>
        <w:t>طريقة التوزيع التبادلي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ذه الطريقة تراعى فكرة الخدمات المتبادلة بين مراكز الخدمات الانتا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 ظل هذه الطريقة يضاف إلى تكاليف كل مركز خدمات تكلفه إيه 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ا من مركز الخدمات الأخرى وتطرح نفس التكلفة المتبادلة من 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 الذي أفاد مراكز الخدمة تبادليا ثم يتم توزيع صافى تكلفه كل 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ه بعد إضافة وطرح تكلفة الخدمات المتبادلة على مراكز الإنتاج و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ستخدام الطريقة الانفرادية آو التنازلي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خامس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ديد معدلات تحميل التكاليف الصناعية غير المباشرة في مراكز الإنتاج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يقصد بتحميل التكاليف الصناعية غير المباشرة في مراكز الإنتاج تحديد 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 المنتج من التكاليف الصناعية غير المباشرة في كل مركز إنتاج على 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 معدلات التحميل المناسبة لطبيعة النشاط الانتاجى أو التشغيل 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مركز إنتاج على حد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لاحظ انه قد يوجد معدل تحميل واحد في حالة وجود مركز إنتاج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شاة وقد يوجد معدلات تحميل متعددة في حالة تعدد مراكز 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شاة الصناعية ويفضل أن يكون معدل التحميل المستخدم معدل تحميل 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من مثل ساعات العمل المباشر وساعات التشغيل الالى لان التكاليف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اشرة تكاليف زمني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تم تحديد معدلات التحميل للتكاليف الصناعية غير المباشرة في 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 بعد بعد الانتهاء من توزيع التكاليف الصناعية غي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 بمراكز الخدمات ومن أهم الأسس العملية لتحديد معدلات تح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الصناعية غير المباشرة في مراكز الإنتاج تمهيدا لتحديد نصيب آ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ة وحدة المنتج من هذه التكاليف الصناعية غير المباشرة الأسس 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 وحدات 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ة المواد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ة الأجو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فة الاوليه المباشرة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ساعات العمل 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 التشغيل ال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color w:val="4B0082"/>
          <w:sz w:val="32"/>
          <w:sz w:val="32"/>
          <w:szCs w:val="32"/>
          <w:rtl w:val="true"/>
        </w:rPr>
        <w:t xml:space="preserve">سادسا </w:t>
      </w:r>
      <w:r>
        <w:rPr>
          <w:color w:val="4B0082"/>
          <w:sz w:val="32"/>
          <w:szCs w:val="32"/>
          <w:rtl w:val="true"/>
        </w:rPr>
        <w:t xml:space="preserve">: </w:t>
      </w:r>
      <w:r>
        <w:rPr>
          <w:color w:val="4B0082"/>
          <w:sz w:val="32"/>
          <w:sz w:val="32"/>
          <w:szCs w:val="32"/>
          <w:rtl w:val="true"/>
        </w:rPr>
        <w:t>قياس فروق التكاليف الصناعية غير المباشرة</w:t>
      </w:r>
      <w:r>
        <w:rPr>
          <w:color w:val="4B0082"/>
          <w:sz w:val="32"/>
          <w:sz w:val="32"/>
          <w:szCs w:val="32"/>
          <w:rtl w:val="true"/>
        </w:rPr>
        <w:t xml:space="preserve"> </w:t>
      </w:r>
      <w:r>
        <w:rPr>
          <w:color w:val="4B008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هناك طريقتين لتحميل التكاليف الصناعية غير المباشرة على الإنتاج و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طريقة معدل التحميل التقدي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 الطريقة يتم حصر وتقدير التكاليف الصناعية غير المباشرة 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 للنشاط الانتاجى في مراكز الإنتاج ومراكز الخدمات الانتاجيه 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 كما يتم تحديد معدل تحميل تقديري للتكاليف الصناعية غي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قديرية في مراكز الإنتاج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متاز هذه الطريقة بأنها توفر بيانات سريعة تساعد الاداره في 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الصناعية غير المباشرة وتحميلها أول بأول على الإنتاج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نتظار إلى نهاية السنة المالي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انه تمكن الاداره من تخطيط 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ات خاصة في حالة الإنتاج غير المتكرر كما تمكن الاداره من 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تكاليف الصناعية غير المباشرة الفعلية وقياس الانحرافات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ليف التقديرية والتكاليف الفعلية ودراسة أسبابها ومحاسبة 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ا حتى لا يتم تكرارها بعد ذلك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عاب على هذه الطريقة احتمال تعرض تقديرات التكاليف الصناعي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 لعدم الدقة ولعدم التأكد التام بسبب الطبيعة الموسمية 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 دقة التنبؤ بأسعار عناصر التكاليف بالاضافه إلى الأعطال غير 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تحدث أثناء التشغيل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طريقة معدل التحميل الف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بقا لهذه الطريقة يتم حصر وقياس التكاليف الصناعية غير المباشرة 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فذة في النشاط الانتاجى بمراكز الإنتاج ومراكز الخدمات 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 الفترة كما يتم تحديد معدل التحميل الفعلي للتكاليف الصناعي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باشرة الفعلية في مراكز الإنتاج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متاز هذه الطريقة بسهولة حصر وقياس التكاليف الصناعية غير 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 وبالتالي سهولة تحديد معدل التحميل الفعلي للتكاليف الصناعية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 في مراكز الإنتاج ومن ثم سهولة تحديد نصيب الوحدة م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كاليف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عاب على هذه الطريقة انه تقدم للاداره بيانات فعليه للتكاليف الص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المباشرة في نهاية الفترة التكاليفيه مما يقلل من فائدة هذه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تخطيط التكاليف وأسعار المنتجات وفى الرقابة عليها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ان كانت 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ة من قياس انحرافات التكاليف الفعلية عن التكاليف التقديرية 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وق التحميل ودراسة أسبابها ثم معالجتها محاسبيا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وهناك نوعين من فروق التحمي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  <w:br/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زيادة تحم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ذلك في حالة زيادة 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ية غير المباشرة التقديرية المحملة على الإنتاج عن 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ناعية غير المباشرة الفعلية المستنفذة خلال الفتر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نقص تحم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ذلك في حالة نقص التكاليف الصناعية غير المباشرة التقديرية المحمل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اج عن التكاليف الصناعية غير المباشرة الفعلية المستنفذة في 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ترة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وترجع أسباب الفروق بين التكاليف الصناعية غير المباشرة التقديرية والفعلية إلى الأسباب الآتي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color w:val="0000FF"/>
          <w:sz w:val="32"/>
          <w:szCs w:val="32"/>
        </w:rPr>
        <w:t>1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 xml:space="preserve">الطبيعة الموسمية للإنتاج </w:t>
      </w:r>
      <w:r>
        <w:rPr>
          <w:color w:val="0000FF"/>
          <w:sz w:val="32"/>
          <w:szCs w:val="32"/>
        </w:rPr>
        <w:t>0</w:t>
      </w:r>
      <w:r>
        <w:rPr>
          <w:color w:val="0000FF"/>
          <w:sz w:val="32"/>
          <w:szCs w:val="32"/>
          <w:rtl w:val="true"/>
        </w:rPr>
        <w:br/>
      </w:r>
      <w:r>
        <w:rPr>
          <w:color w:val="0000FF"/>
          <w:sz w:val="32"/>
          <w:szCs w:val="32"/>
          <w:lang w:bidi="ar-EG"/>
        </w:rPr>
        <w:t>2</w:t>
      </w:r>
      <w:r>
        <w:rPr>
          <w:color w:val="0000FF"/>
          <w:sz w:val="32"/>
          <w:szCs w:val="32"/>
          <w:rtl w:val="true"/>
          <w:lang w:bidi="ar-EG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حدوث أخطاء في تقدير عناصر التكاليف الصناعية غير المبا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br/>
      </w:r>
      <w:r>
        <w:rPr>
          <w:color w:val="0000FF"/>
          <w:sz w:val="32"/>
          <w:szCs w:val="32"/>
        </w:rPr>
        <w:t>3</w:t>
      </w:r>
      <w:r>
        <w:rPr>
          <w:color w:val="0000FF"/>
          <w:sz w:val="32"/>
          <w:szCs w:val="32"/>
          <w:rtl w:val="true"/>
        </w:rPr>
        <w:t>-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الظروف غير العادية أو الطارئه أثناء الفترة التكاليفيه </w:t>
      </w:r>
      <w:r>
        <w:rPr>
          <w:color w:val="0000FF"/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كتور يسرى أمين سامي ؛ دكتور مصطفى الباز ؛ محاسبة التكاليف  ؛ </w:t>
      </w:r>
      <w:r>
        <w:rPr>
          <w:sz w:val="32"/>
          <w:szCs w:val="32"/>
        </w:rPr>
        <w:t>2002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كتور احمد خميس ؛ دراسات في محاسبة التكاليف ، مكتبة عين شمس ، </w:t>
      </w:r>
      <w:r>
        <w:rPr>
          <w:sz w:val="32"/>
          <w:szCs w:val="32"/>
        </w:rPr>
        <w:t>199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9900" stroked="f" o:allowincell="f" style="position:absolute;margin-left:-30.8pt;margin-top:296.3pt;width:543.45pt;height:142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corpion" trim="t" style="font-family:&quot;Times New Roman&quot;;font-size:1pt"/>
          <v:fill o:detectmouseclick="t" type="solid" color2="#0066f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1:29:00Z</dcterms:created>
  <dc:creator>Sorpion</dc:creator>
  <dc:description/>
  <cp:keywords/>
  <dc:language>en-US</dc:language>
  <cp:lastModifiedBy>Sorpion</cp:lastModifiedBy>
  <cp:lastPrinted>2008-02-10T17:59:00Z</cp:lastPrinted>
  <dcterms:modified xsi:type="dcterms:W3CDTF">2008-02-15T19:40:00Z</dcterms:modified>
  <cp:revision>7</cp:revision>
  <dc:subject/>
  <dc:title>التكاليف غير المباشرة ومشاكلها وطرق تحميلها</dc:title>
</cp:coreProperties>
</file>